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транса Ро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Нормах безопасности  НБ ЖТ ЦЭ 101-2002  «Посты секционирования постоянного тока. Нормы безопасно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sz w:val="28"/>
          <w:szCs w:val="28"/>
        </w:rPr>
        <w:t>1)  в наименовании документа после слов «Посты секционирования» дополнить словами «и пункты параллельного соединения»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в главе 1 после слов «посты секционирования» дополнить словами «и пункты параллельного соединения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) в главе 2 после слов: «постов секционирования» дополнить словами «и пунктов параллельного соединения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4) в наименовании таблицы 1 после слов: «постов секционирования» дополнить словами «и пунктов параллельного соединения».</w:t>
      </w:r>
    </w:p>
    <w:p>
      <w:pPr>
        <w:pStyle w:val="Normal"/>
        <w:ind w:firstLine="720"/>
        <w:rPr/>
      </w:pPr>
      <w:r>
        <w:rPr>
          <w:sz w:val="28"/>
          <w:szCs w:val="28"/>
        </w:rPr>
        <w:t>5) в таблице 1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ункт 2 изложить в следующей редакци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4"/>
            </w:tblGrid>
            <w:tr>
              <w:trPr/>
              <w:tc>
                <w:tcPr>
                  <w:tcW w:w="4284" w:type="dxa"/>
                  <w:tcBorders/>
                  <w:vAlign w:val="center"/>
                </w:tcPr>
                <w:p>
                  <w:pPr>
                    <w:pStyle w:val="Normal"/>
                    <w:ind w:firstLine="432"/>
                    <w:rPr/>
                  </w:pPr>
                  <w:r>
                    <w:rPr/>
                    <w:t>2. Сопротивление изоляции, не менее, МОм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firstLine="432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ПУЭ      п.1.8.25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</w:tblGrid>
            <w:tr>
              <w:trPr/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УЭ           п.1.8.25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</w:tblGrid>
            <w:tr>
              <w:trPr/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ытания   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2.1 Главных силовых цеп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2.2 Вторичных цеп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ункт 4 изложить в следующей редакции</w:t>
      </w:r>
      <w:r>
        <w:rPr/>
        <w:t>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489"/>
              <w:rPr/>
            </w:pPr>
            <w:r>
              <w:rPr/>
              <w:t xml:space="preserve">4. Превышение температуры токоведущих частей над температурой воздуха 40°С, при номинальном токе в установившемся режиме, °С </w:t>
            </w:r>
            <w:r>
              <w:rPr/>
            </w:r>
            <m:oMath xmlns:m="http://schemas.openxmlformats.org/officeDocument/2006/math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8024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ГОСТ  8024 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Испыт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489"/>
              <w:rPr/>
            </w:pPr>
            <w:r>
              <w:rPr/>
              <w:t>ш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489"/>
              <w:rPr/>
            </w:pPr>
            <w:r>
              <w:rPr/>
              <w:t xml:space="preserve">контактных соединений без покрытий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489"/>
              <w:rPr/>
            </w:pPr>
            <w:r>
              <w:rPr/>
              <w:t>с покрытием оло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ункты 5, 6 и  7  изложить в следующей редакции:</w:t>
      </w:r>
    </w:p>
    <w:p>
      <w:pPr>
        <w:pStyle w:val="Normal"/>
        <w:ind w:firstLine="50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489"/>
              <w:rPr/>
            </w:pPr>
            <w:r>
              <w:rPr/>
              <w:t>5. Оснащенность поста (пункта) блокировками для предотвращения ошибочных операций и их функционирование по предназнач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  </w:t>
            </w:r>
            <w:r>
              <w:rPr/>
              <w:t>ПУЭ                                    п.1.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блокировок.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-ние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о пред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Органолепти-ческий контроль. Функциональ-ные         испытания.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489"/>
              <w:rPr/>
            </w:pPr>
            <w:r>
              <w:rPr/>
              <w:t>6. Оснащенность входных дверей поста (пункта) блокировками и замками, исключающими доступ к токоведущим частям для предотвращения ошибочных операций и их функционирование по предназнач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  </w:t>
            </w:r>
            <w:r>
              <w:rPr/>
              <w:t>ПУЭ                                    п.1.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блокировок.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-ние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о пред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Органолепти-ческий контроль. Функциональ-ные         испытания.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489"/>
              <w:rPr/>
            </w:pPr>
            <w:r>
              <w:rPr/>
              <w:t>7. Усилие на рукоятку привода заземлителя, при котором не должно нарушаться  действие блокировки, Н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Испытания.</w:t>
            </w:r>
          </w:p>
        </w:tc>
      </w:tr>
    </w:tbl>
    <w:p>
      <w:pPr>
        <w:pStyle w:val="Normal"/>
        <w:ind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ункты 9 и 10 изложить в следующей редакции:</w:t>
      </w:r>
    </w:p>
    <w:p>
      <w:pPr>
        <w:pStyle w:val="Normal"/>
        <w:ind w:firstLine="50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849"/>
              <w:rPr/>
            </w:pPr>
            <w:r>
              <w:rPr/>
              <w:t>9. Оснащенность поста (пункта) устройствами пожарной сигнали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12.1.004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rPr/>
            </w:pPr>
            <w:r>
              <w:rPr/>
              <w:t>Наличие устройств и датчиков пожар-ной сигн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СТ ССФЖТ ЦЭ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rPr/>
            </w:pPr>
            <w:r>
              <w:rPr/>
              <w:t>Органолепти-ческий контроль</w:t>
            </w:r>
          </w:p>
        </w:tc>
      </w:tr>
      <w:tr>
        <w:trPr>
          <w:trHeight w:val="8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firstLine="849"/>
              <w:jc w:val="both"/>
              <w:rPr/>
            </w:pPr>
            <w:r>
              <w:rPr/>
              <w:t>10 Оснащенность двери поста (пункта) знаком «Опасность поражения электрическим то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  <w:p>
            <w:pPr>
              <w:pStyle w:val="Normal"/>
              <w:jc w:val="center"/>
              <w:rPr/>
            </w:pPr>
            <w:r>
              <w:rPr/>
              <w:t>п. 1.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личие зн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/>
              <w:t>Органолепти-ческий контроль</w:t>
            </w:r>
          </w:p>
        </w:tc>
      </w:tr>
    </w:tbl>
    <w:p>
      <w:pPr>
        <w:pStyle w:val="Normal"/>
        <w:ind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пунктах 11, 13, в графе 1 после слова «поста» добавить слово «(пункта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) таблицу 2 дополнить строками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2520"/>
        <w:gridCol w:w="1440"/>
        <w:gridCol w:w="378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726-2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и и заземлители переменного тока на напряже-ние свыше 1 кВ и приводы к ним. Общие технические усло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-ство по техничес-кому регулирова-нию и метр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04-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Пожарная безопасность. Общие треб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I-95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стройства электроустан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энерго СССР 2006, 7-е и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7) в таблице</w:t>
      </w:r>
      <w:r>
        <w:rPr/>
        <w:t xml:space="preserve"> 2 исключить следующие строки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2340"/>
        <w:gridCol w:w="1620"/>
        <w:gridCol w:w="3960"/>
      </w:tblGrid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0-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ъединители и заземлители переменного тока на напряжение свыше 1000 В. Требования безопас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устройства электро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энерго СССР 1985, 6-и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1  </w:t>
            </w:r>
            <w:r>
              <w:rPr>
                <w:lang w:val="en-US"/>
              </w:rPr>
              <w:t>VI</w:t>
            </w:r>
            <w:r>
              <w:rPr/>
              <w:t xml:space="preserve">  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38:00Z</dcterms:created>
  <dc:creator>Ivanova</dc:creator>
  <dc:description/>
  <cp:keywords/>
  <dc:language>en-US</dc:language>
  <cp:lastModifiedBy>Varypaeva</cp:lastModifiedBy>
  <cp:lastPrinted>2008-05-28T15:47:00Z</cp:lastPrinted>
  <dcterms:modified xsi:type="dcterms:W3CDTF">2009-02-27T10:43:00Z</dcterms:modified>
  <cp:revision>9</cp:revision>
  <dc:subject/>
  <dc:title>ПРИЛОЖЕНИЕ № 2</dc:title>
</cp:coreProperties>
</file>